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223046172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258140411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2133886529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962642933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540830564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414383863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842885924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