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Tous cousins !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notamment en estimant son ordre de grandeur.</w:t>
      </w:r>
    </w:p>
    <w:p>
      <w:pPr>
        <w:pStyle w:val="C4Encadrcontexte"/>
        <w:rPr/>
      </w:pPr>
      <w:r>
        <w:rPr/>
        <w:t>Interpréter, représenter et traiter des données :</w:t>
      </w:r>
    </w:p>
    <w:p>
      <w:pPr>
        <w:pStyle w:val="C4Encadrcontexte"/>
        <w:numPr>
          <w:ilvl w:val="0"/>
          <w:numId w:val="3"/>
        </w:numPr>
        <w:rPr/>
      </w:pPr>
      <w:r>
        <w:rPr/>
        <w:t>recueillir des données, les organis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  <w:szCs w:val="20"/>
        </w:rPr>
      </w:pPr>
      <w:r>
        <w:rPr>
          <w:rFonts w:cs="Arial"/>
          <w:szCs w:val="20"/>
        </w:rPr>
        <w:t>Chercher, modéliser, raisonn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ara essaie d’évaluer le nombre de ses ancêtres, jusqu’à l’époque de Charlemagne. Elle part du principe que 25 ans séparent chaque génération de la suivante, que chaque individu a deux parents, qui ont à leur tour deux parents chacun, etc. Elle suppose également que tous les ascendants d’une génération donnée sont des personnes distinctes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Après quelques calculs, Clara va consulter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et déclar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« En fait, en 2015, nous sommes tous cousins ! »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380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/>
                              <w:t>volution de la population mondiale (Source Wikipédia)</w:t>
                            </w:r>
                          </w:p>
                          <w:tbl>
                            <w:tblPr>
                              <w:tblW w:w="877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134"/>
                              <w:gridCol w:w="1247"/>
                              <w:gridCol w:w="1247"/>
                              <w:gridCol w:w="1247"/>
                              <w:gridCol w:w="1474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object w:dxaOrig="18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1401374205" r:id="rId2"/>
                                    </w:objec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- 5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  <w:t>Population mond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5 et 20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90 et 206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254 et 345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425 et 540 mill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,55 et 1,762 milliar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,127 milliar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pt;height:108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É</w:t>
                      </w:r>
                      <w:r>
                        <w:rPr/>
                        <w:t>volution de la population mondiale (Source Wikipédia)</w:t>
                      </w:r>
                    </w:p>
                    <w:tbl>
                      <w:tblPr>
                        <w:tblW w:w="877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134"/>
                        <w:gridCol w:w="1247"/>
                        <w:gridCol w:w="1247"/>
                        <w:gridCol w:w="1247"/>
                        <w:gridCol w:w="1474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2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object w:dxaOrig="18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pt" filled="f" o:ole="">
                                  <v:imagedata r:id="rId5" o:title=""/>
                                </v:shape>
                                <o:OLEObject Type="Embed" ProgID="" ShapeID="ole_rId4" DrawAspect="Content" ObjectID="_1888836267" r:id="rId4"/>
                              </w:objec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- 5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olor w:val="1C74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1C748E"/>
                                <w:sz w:val="18"/>
                                <w:szCs w:val="18"/>
                              </w:rPr>
                              <w:t>Population mond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5 et 20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90 et 206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254 et 345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425 et 540 mill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,55 et 1,762 milliar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,127 milliar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New Roman;TI-Nspire" w:cs="Arial"/>
          <w:color w:val="000000"/>
          <w:szCs w:val="20"/>
        </w:rPr>
      </w:pPr>
      <w:r>
        <w:rPr>
          <w:rFonts w:eastAsia="MS MinNew Roman;TI-Nspire" w:cs="Arial"/>
          <w:color w:val="000000"/>
          <w:szCs w:val="20"/>
        </w:rPr>
        <w:t>Comment Clara est-elle parvenue à cette conclus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être proposée en recherche individuelle ou en travail de groupe, en classe ou hors la classe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lle peut profitablement engendrer un questionnement et un débat </w:t>
      </w:r>
      <w:r>
        <w:rPr/>
        <w:t>sur la modélisation mathématique (hypothèse de l’écart intergénérationnel de 25 ans, hypothèse des ancêtres tous distincts à la même génération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es aides différenciées peuvent être apportées aux élèves :</w:t>
      </w:r>
    </w:p>
    <w:p>
      <w:pPr>
        <w:pStyle w:val="Normal"/>
        <w:numPr>
          <w:ilvl w:val="0"/>
          <w:numId w:val="3"/>
        </w:numPr>
        <w:rPr/>
      </w:pPr>
      <w:r>
        <w:rPr/>
        <w:t>pour trouver une stratégie (rechercher les millésimes correspondant à l’époque de Charlemagne, déterminer le nombre de générations séparant cette époque de la nôtre, dénombrer les ancêtres) ;</w:t>
      </w:r>
    </w:p>
    <w:p>
      <w:pPr>
        <w:pStyle w:val="Normal"/>
        <w:numPr>
          <w:ilvl w:val="0"/>
          <w:numId w:val="3"/>
        </w:numPr>
        <w:rPr/>
      </w:pPr>
      <w:r>
        <w:rPr/>
        <w:t>pour le comptage des ancêtres (principe de comptage, arbre, intervention des puissances de 2, estimation du résultat par un ordre de grandeur) ;</w:t>
      </w:r>
    </w:p>
    <w:p>
      <w:pPr>
        <w:pStyle w:val="Normal"/>
        <w:numPr>
          <w:ilvl w:val="0"/>
          <w:numId w:val="3"/>
        </w:numPr>
        <w:rPr/>
      </w:pPr>
      <w:r>
        <w:rPr/>
        <w:t>pour interpréter les résultats, et expliquer la conclusion de Clara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lusieurs variantes peuvent être envisagées, par exemple en modifiant l’époque, ou l’écart intergénérationnel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rFonts w:eastAsia="Times New Roman" w:cs="Times New Roman"/>
      <w:color w:val="39368F"/>
    </w:rPr>
  </w:style>
  <w:style w:type="paragraph" w:styleId="TM1c3">
    <w:name w:val="TM 1 c3"/>
    <w:basedOn w:val="Contents1"/>
    <w:qFormat/>
    <w:pPr/>
    <w:rPr>
      <w:rFonts w:eastAsia="Times New Roman" w:cs="Times New Roman"/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6:00Z</dcterms:created>
  <dc:creator>MENESR</dc:creator>
  <dc:description/>
  <dc:language>en-US</dc:language>
  <cp:lastModifiedBy>PLab</cp:lastModifiedBy>
  <dcterms:modified xsi:type="dcterms:W3CDTF">2016-10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