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799960427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909974809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418850974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1164074120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841271951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859844818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