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908716890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082279817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487984658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1352096570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346439751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874769753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699705641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1584097470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81428871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